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927"/>
        <w:gridCol w:w="927"/>
        <w:gridCol w:w="927"/>
        <w:gridCol w:w="928"/>
        <w:gridCol w:w="927"/>
        <w:gridCol w:w="927"/>
        <w:gridCol w:w="940"/>
      </w:tblGrid>
      <w:tr>
        <w:trPr>
          <w:trHeight w:val="10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jc w:val="center"/>
              <w:rPr/>
            </w:pPr>
            <w:r>
              <w:rPr/>
              <w:t>Projects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jc w:val="center"/>
              <w:rPr/>
            </w:pPr>
            <w:r>
              <w:rPr/>
              <w:t>Week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 Start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jc w:val="center"/>
              <w:rPr/>
            </w:pPr>
            <w:r>
              <w:rPr/>
              <w:t>Week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letion Dat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nding Projects 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Preliminary Works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_________________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Survey and Engineers Repor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Full working drawing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Contract documentation (HIA or MBA contract recommended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Documentation signed off by Clien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Plans go to council for approval (up to 3 months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Demolition if required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Start date (confirm what your builder considers the ‘Start Date’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Earthworks/compactio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Temporary power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White ant treatmen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Reo positioned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Plumbing mains and prela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Ducted vacuum preliminarie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Floor safe position confirmed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Security pre wir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color w:val="64646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646464"/>
                <w:sz w:val="20"/>
                <w:szCs w:val="20"/>
              </w:rPr>
              <w:t>Concreter- pour slab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80" w:after="280"/>
              <w:outlineLvl w:val="1"/>
              <w:rPr>
                <w:rFonts w:ascii="Arial" w:hAnsi="Arial" w:eastAsia="Times New Roman" w:cs="Arial"/>
                <w:color w:val="636363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636363"/>
                <w:sz w:val="21"/>
                <w:szCs w:val="21"/>
              </w:rPr>
              <w:t>Slab down payment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Windows/door frames delivered to sit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Bricks/sand/mortar delivered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Glass blocks if required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Lintels delivered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Scaffold erected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Brickies complete ground floor brickwork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636363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636363"/>
                <w:sz w:val="21"/>
                <w:szCs w:val="21"/>
              </w:rPr>
              <w:t>Plate high (plate ground) payment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Scaffold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Formwork for suspended slab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Electrical prelay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Plumber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Gas point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Intercom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Ducted vacuum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Penetrations for ducted air conditioning (position required on plan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Floor safe position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Reo positioned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Pour suspended slab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636363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636363"/>
                <w:sz w:val="21"/>
                <w:szCs w:val="21"/>
              </w:rPr>
              <w:t>Suspended slab paymen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Windows /door frames delivered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Bricks/sand/mortar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Lintels/brickwork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Brickies finish 1st floor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636363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636363"/>
                <w:sz w:val="21"/>
                <w:szCs w:val="21"/>
              </w:rPr>
              <w:t>Plate first payment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Roof timber or steel delivered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Steel support lintels delivered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Roof carpenter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Eaves lining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Sisalation/anticon if required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Roof cover delivered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Fascia on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Roofing cover on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Roof plumber- gutters-gutter guard-overflow-down pipe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Ridge capping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636363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636363"/>
                <w:sz w:val="21"/>
                <w:szCs w:val="21"/>
              </w:rPr>
              <w:t>Roof cover paymen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Plasterer- upstairs exterior render (if required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Painter- upstairs exterior (if required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Drop scaffol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Exterior paint ground floor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Grey coat internal walls (float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Tube out- electrician/plumber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Ceiling fixer- ceilings in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White coat interior walls (set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Cornices fix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Cabinetry measure (kitchen, laundry, bathrooms, built in cabinetry etc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Window glaze- Window Compan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Exterior doors/door furniture deliver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Fixing carpenter-hang door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Fix door furniture for exterior door or install temporary locks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636363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636363"/>
                <w:sz w:val="21"/>
                <w:szCs w:val="21"/>
              </w:rPr>
              <w:t>Lock-up paymen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WC's, spa, bath in (plumber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Tiler ......... waterproofing, splash back, brick-ups, wet area floor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Hang internal door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Fix window nosing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Paint ceiling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Internal paint of doors and frames + mouldings capping etc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Grano/hardstand to garage floor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Balustrade if required (exterior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Cabinetry/ kitchen/ vanity/ laundry/ slide out rangehood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Air con install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Interco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Ducted Vacuu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Securit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Internal door furnitur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Robe shelves/rail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Tapwar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Shower scree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Mirror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Bathroom accessories (towel rails/ toilet roll holders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Internal balustrad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Light fittings (bayonet or owner supplied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Fly screen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Insulation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Internal wall painting (if in contract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Main floor cover (if by builder) (skirting?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Soak well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Paving, crossover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Oven, hotplate, canopy rangehood (can be put in earlier but are then a security risk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HWU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Final Clean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Hand over inspection (list create of outstanding items)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636363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636363"/>
                <w:sz w:val="21"/>
                <w:szCs w:val="21"/>
              </w:rPr>
              <w:t>Practical completion payment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Bank Cheque or direct deposit if keys required immediately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Hand over of keys, termite certificate and any additional paperwork/warranty’s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Complete all items on the handover list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636363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636363"/>
                <w:sz w:val="21"/>
                <w:szCs w:val="21"/>
              </w:rPr>
              <w:t>Maintenanc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Contract stipulates builder’s maintenance period (min 120 days from Practical Completion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Submit a list of defects to be rectified to your builder before the maintenance period expires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7 year structural warranty (WA) includes protection for water ingress regardless of change of ownership</w:t>
            </w:r>
          </w:p>
          <w:p>
            <w:pPr>
              <w:pStyle w:val="NormalWeb"/>
              <w:shd w:fill="FFFFFF" w:val="clear"/>
              <w:spacing w:lineRule="atLeast" w:line="3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laneous items to be completed as convenient during the building contract prior to practical completion</w:t>
            </w:r>
            <w:r>
              <w:rPr>
                <w:rStyle w:val="Appleconvertedspace"/>
                <w:rFonts w:cs="Arial" w:ascii="Arial" w:hAnsi="Arial"/>
                <w:i/>
                <w:iCs/>
                <w:sz w:val="20"/>
                <w:szCs w:val="20"/>
                <w:u w:val="single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  <w:u w:val="single"/>
              </w:rPr>
              <w:t>if they are in your building contract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Patio/gazebo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Garden walls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Pool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Fencing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16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Landscaping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646464"/>
                <w:sz w:val="20"/>
                <w:szCs w:val="20"/>
              </w:rPr>
            </w:pPr>
            <w:r>
              <w:rPr>
                <w:rFonts w:cs="Arial" w:ascii="Arial" w:hAnsi="Arial"/>
                <w:color w:val="646464"/>
                <w:sz w:val="20"/>
                <w:szCs w:val="20"/>
              </w:rPr>
              <w:t>Screen walls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80" w:after="280"/>
              <w:outlineLvl w:val="1"/>
              <w:rPr>
                <w:rFonts w:ascii="Arial" w:hAnsi="Arial" w:eastAsia="Times New Roman" w:cs="Arial"/>
                <w:color w:val="636363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636363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36363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636363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17:00Z</dcterms:created>
  <dc:creator>user</dc:creator>
  <dc:description/>
  <cp:keywords/>
  <dc:language>en-US</dc:language>
  <cp:lastModifiedBy>Home</cp:lastModifiedBy>
  <dcterms:modified xsi:type="dcterms:W3CDTF">2019-11-05T07:17:00Z</dcterms:modified>
  <cp:revision>2</cp:revision>
  <dc:subject/>
  <dc:title/>
</cp:coreProperties>
</file>